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80"/>
        <w:gridCol w:w="4160"/>
      </w:tblGrid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Allusion to title characters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drawing>
                <wp:inline distT="0" distB="0" distL="0" distR="0">
                  <wp:extent cx="2609850" cy="2209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80"/>
              </w:rPr>
              <w:br/>
            </w:r>
            <w:r>
              <w:rPr>
                <w:rFonts w:cs="Arial" w:ascii="Arial" w:hAnsi="Arial"/>
                <w:b/>
                <w:bCs/>
                <w:color w:val="000080"/>
                <w:sz w:val="15"/>
                <w:szCs w:val="15"/>
              </w:rPr>
              <w:t xml:space="preserve">John R. S. Stanhope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5"/>
                <w:szCs w:val="15"/>
              </w:rPr>
              <w:t>Juliet and Her Nurse</w:t>
            </w:r>
            <w:r>
              <w:rPr>
                <w:rFonts w:cs="Arial" w:ascii="Arial" w:hAnsi="Arial"/>
                <w:b/>
                <w:bCs/>
                <w:color w:val="000080"/>
                <w:sz w:val="15"/>
                <w:szCs w:val="15"/>
              </w:rPr>
              <w:t xml:space="preserve"> </w:t>
              <w:br/>
              <w:br/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000080"/>
                <w:sz w:val="15"/>
                <w:szCs w:val="15"/>
              </w:rPr>
              <w:drawing>
                <wp:inline distT="0" distB="0" distL="0" distR="0">
                  <wp:extent cx="2781300" cy="3676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80"/>
                <w:sz w:val="15"/>
                <w:szCs w:val="15"/>
              </w:rPr>
              <w:br/>
              <w:t xml:space="preserve">Philip H. Caldero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5"/>
                <w:szCs w:val="15"/>
              </w:rPr>
              <w:t>Juliet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Richard Gurney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 and Juliet Travesty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ames Howard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 and Juliet: A Tragic Comedy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Olivier Cadiot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 &amp; Juliette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Luigi da Porto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Juliet and Romeo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Edward Childs Carpenter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 and -- Jane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Vladimir Paral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 &amp; Julie 2300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Karl Friedrich Curschman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Karel van de Woestijne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an Otcenasek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 and Juliet and the Darknes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ules Tasca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 and Juliet Are Lover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eter Ustinov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anoff and Juliet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Mark Timli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's Tune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ule McBride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Baby Romeo: P.I.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Shulman Avi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 and Juliet -- Together and Alive at Last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Francine Pascal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 and 2 Juliet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ack Higgins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Memoirs of a Dance-Hall Romeo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Anne Barnays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Professor Romeo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Brian Holtcamp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When Romeo Wrote Juliet: Your Inspirational Guide to the Art of Writing Love Letter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Grace Catalano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Leonard Decaprio: Modern- Day Romeo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Sasha Roberts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 and Juliet (Writers and Their Work)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Ralph Peters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Bravo, Romeo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Gottfried Keller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A Village Romeo and Juliet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ohn Varley &amp; Samuel Delany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Tango Charlie and Foxtrot Romeo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udith Arnold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Just Like Romeo and Juliet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Natalie Bishop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A Love Like Romeo and Juliet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Ephraim Kisho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O Romeo: A Farce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eyo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 and Smurfette, and 12 Other Smurfy Storie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Lyall Watso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The Romeo Error: A Matter of Life and Death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Carolyn Houga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The Romeo Flag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Kasey Michaels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 in the Rain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Venero Armanno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Romeo of the Underworld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Michael Frederick Gree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Don't Swing from the Balcony, Romeo: Further Undiscovered Letter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Ann-Marie MacDonald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Goodnight, Desdemona (Good Morning, Juliet)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A pair of star-cross'd lovers. (Prologue)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Matt Mead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Star Crossed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Elsie Lee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Star-Crossed Love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Carter Brow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The Star-Crossed Lover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It is too rash, too unadvis'd, too sudden,</w:t>
              <w:br/>
              <w:t>Too like the lightning, which doth cease to be</w:t>
              <w:br/>
              <w:t>Ere one can say it lightens. (II,ii)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Albert Leffingwell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Too Like the Lightning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D. Chambers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Too Like the Lightning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Hist, Romeo, hist! O, for a falconer's voice</w:t>
              <w:br/>
              <w:t>To lure this tassel-gentle back again. (II,ii)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Ethel Manni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The Falconer's Voice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The imagined happiness that both</w:t>
              <w:br/>
              <w:t xml:space="preserve">Receive in either by this dear encounter. (II,vi)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Barbara Hall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Dear Encounter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'Tis not so deep as a well, nor so wide as a church-door; but 'tis enough, 'twill serve. (III,i)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Dorothy Parker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Not So Deep As a Well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A plague o' both your houses! (III,i)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Robert W. Whitaker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A Plague on Both Your House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ohn Brunner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A Plague on Both Your Cause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hilip H. Gibbs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Both Your House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ames Barlow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Both Your House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Maxwell Anderso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Both Your House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Warren Weaver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Both Your House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O, I am Fortune's fool! (III,i)</w:t>
            </w:r>
            <w:r>
              <w:rPr>
                <w:b/>
                <w:bCs/>
                <w:color w:val="00008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</w:rPr>
              <w:br/>
              <w:br/>
            </w:r>
            <w:r>
              <w:rPr>
                <w:b/>
                <w:bCs/>
                <w:color w:val="000080"/>
              </w:rPr>
              <w:drawing>
                <wp:inline distT="0" distB="0" distL="0" distR="0">
                  <wp:extent cx="2381250" cy="2790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80"/>
              </w:rPr>
              <w:br/>
            </w:r>
            <w:r>
              <w:rPr>
                <w:rFonts w:cs="Arial" w:ascii="Arial" w:hAnsi="Arial"/>
                <w:b/>
                <w:bCs/>
                <w:color w:val="000080"/>
                <w:sz w:val="15"/>
                <w:szCs w:val="15"/>
              </w:rPr>
              <w:t xml:space="preserve">Edward M. Ward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5"/>
                <w:szCs w:val="15"/>
              </w:rPr>
              <w:t>Juliet in the Cell of Friar Lawrence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Rafael Sabatini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Fortune's Fool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ulian Hawthorne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Fortune's Fool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Fred E. Wynee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Fortune's Fool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Henry Hamilto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Fortune's Fool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Gaelyn Gordo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Fortune's Fool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effery Farnol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Fortune's Fool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Will S. Mario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Fortune's Fool: A Modern Society Drama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Frederic Reynolds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Fortune's Fool: A Comedy in Five Act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Brian Reich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Fortune's Fool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Frederick Stroppel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Fortune's Fools: A Comedy in Two Act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Garland Bullivant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Fortune's Foal</w:t>
            </w:r>
            <w:r>
              <w:rPr>
                <w:b/>
                <w:bCs/>
                <w:i/>
                <w:iCs/>
                <w:color w:val="00008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ight's candles are burnt out, and jocund day</w:t>
              <w:br/>
              <w:t>Stands tiptoe on the misty mountain tops. (III,v)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W. R. Berry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Night's Candle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Hazel Wyld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Night's Candle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Rene Roy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The Night's Candle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Raphael Frewel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Jocund Day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T. R. Feverel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Jocund Day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It was the nightingale, and not the lark. (III,v)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Ford Madox Ford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It Was the Nightingale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I have a faint cold fear thrills through my veins. (IV,iii)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Robert Daley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Faint Cold Fear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I would not be seen,</w:t>
              <w:br/>
              <w:t>Under yond yew-trees lay thee all along,</w:t>
              <w:br/>
              <w:t>Holding thine ear close to the hollow ground. (V,ii)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Charles Obbo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Ear to the Ground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ames Hadley Chase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An Ear to the Ground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Stewart Con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An Ear to the Ground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And, lips, O you</w:t>
              <w:br/>
              <w:t>The doors of breath, seal with a righteous kiss</w:t>
              <w:br/>
              <w:t>A dateless bargain to engrossing death! (V,iii)</w:t>
            </w:r>
            <w:r>
              <w:rPr>
                <w:b/>
                <w:bCs/>
                <w:color w:val="00008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</w:rPr>
              <w:drawing>
                <wp:inline distT="0" distB="0" distL="0" distR="0">
                  <wp:extent cx="2619375" cy="21037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53" r="-4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80"/>
                <w:sz w:val="15"/>
                <w:szCs w:val="15"/>
              </w:rPr>
              <w:br/>
              <w:t xml:space="preserve">Frederic, Lord Leighton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5"/>
                <w:szCs w:val="15"/>
              </w:rPr>
              <w:t>The Reconciliation of the Montagues</w:t>
              <w:br/>
              <w:t>and Capulets over the Dead Bodies of Romeo and Juliet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Stacey Dennis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Sealed with a Kis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Beverly Lewis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Sealed with a Kis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Gwynne Forster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Sealed with a Kis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Wendi Davis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Sealed with a Kis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M. E. Cooper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Sealed with a Kis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Sharon Dennis Wyeth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Sealed with a Kis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Sean McGrady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Sealed with a Kiss: An Eamon Wearie Mystery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udith Enderle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SWAK: Sealed with a Kiss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Brian Lewis, ed.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SWALK: Sealed with a Loving Kiss -- Writing of Love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Jean Middlemiss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Sealed by a Kiss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O churl! Drunk all, and left no friendly drop</w:t>
              <w:br/>
              <w:t>To help me after? (V,iii)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Henry Wade: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No Friendly Drop</w:t>
            </w:r>
            <w:r>
              <w:rPr>
                <w:b/>
                <w:bCs/>
                <w:color w:val="000080"/>
              </w:rPr>
              <w:t xml:space="preserve"> 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hyperlink r:id="rId8">
        <w:r>
          <w:rPr>
            <w:rStyle w:val="InternetLink"/>
          </w:rPr>
          <w:t>http://www.barbarapaul.com/shake/romeo.html</w:t>
        </w:r>
      </w:hyperlink>
    </w:p>
    <w:p>
      <w:pPr>
        <w:pStyle w:val="Normal"/>
        <w:rPr>
          <w:color w:val="000080"/>
        </w:rPr>
      </w:pPr>
      <w:r>
        <w:rPr>
          <w:color w:val="000080"/>
        </w:rPr>
        <w:t>Saturday, March 20,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erdana" w:hAnsi="Verdana" w:cs="Verdana"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barbarapaul.com/shake/romeo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7:12:00Z</dcterms:created>
  <dc:creator>Skip Nicholson</dc:creator>
  <dc:description/>
  <cp:keywords/>
  <dc:language>en-US</dc:language>
  <cp:lastModifiedBy>Skip Nicholson</cp:lastModifiedBy>
  <dcterms:modified xsi:type="dcterms:W3CDTF">2004-03-20T17:14:00Z</dcterms:modified>
  <cp:revision>3</cp:revision>
  <dc:subject/>
  <dc:title>Allusion to title characters) </dc:title>
</cp:coreProperties>
</file>